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</w:r>
    </w:p>
    <w:p>
      <w:pPr>
        <w:pStyle w:val="Normal"/>
        <w:jc w:val="center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  <w:t>HOME STUDY APPLICATION</w:t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</w:r>
    </w:p>
    <w:p>
      <w:pPr>
        <w:pStyle w:val="Normal"/>
        <w:rPr/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  <w:t>ADOPTIVE PARENT 1</w:t>
      </w:r>
      <w:r>
        <w:rPr>
          <w:rFonts w:cs="Shruti" w:ascii="KleinSlabSerif;Times New Roman" w:hAnsi="KleinSlabSerif;Times New Roman"/>
          <w:bCs/>
          <w:sz w:val="28"/>
          <w:szCs w:val="28"/>
          <w:u w:val="single"/>
        </w:rPr>
        <w:t>:</w:t>
      </w:r>
    </w:p>
    <w:p>
      <w:pPr>
        <w:pStyle w:val="Normal"/>
        <w:rPr>
          <w:rFonts w:ascii="KleinSlabSerif;Times New Roman" w:hAnsi="KleinSlabSerif;Times New Roman" w:cs="Shruti"/>
          <w:bCs/>
          <w:sz w:val="28"/>
          <w:szCs w:val="28"/>
          <w:u w:val="single"/>
        </w:rPr>
      </w:pPr>
      <w:r>
        <w:rPr>
          <w:rFonts w:cs="Shruti" w:ascii="KleinSlabSerif;Times New Roman" w:hAnsi="KleinSlabSerif;Times New Roman"/>
          <w:bCs/>
          <w:sz w:val="28"/>
          <w:szCs w:val="28"/>
          <w:u w:val="single"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Name: 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rFonts w:cs="Shruti" w:ascii="KleinSlabSerif;Times New Roman" w:hAnsi="KleinSlabSerif;Times New Roman"/>
          <w:bCs/>
        </w:rPr>
        <w:t xml:space="preserve">First                   </w:t>
        <w:tab/>
        <w:t xml:space="preserve">             Middle             Maiden       </w:t>
        <w:tab/>
        <w:t xml:space="preserve"> </w:t>
        <w:tab/>
        <w:t xml:space="preserve">  Last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Address: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City                                        State                   Zip     </w:t>
        <w:tab/>
        <w:t xml:space="preserve">        County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Telephone: (home)_______________  (work)_______________  (cell)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E-mail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Social Security Number: ______________________Date of Birth: 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Age: ________ Birthplace (city, county, state)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Current Employer's name and address: 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Occupation/position: __________________________Years with this employer: 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/>
          <w:bCs/>
        </w:rPr>
      </w:pPr>
      <w:r>
        <w:rPr>
          <w:rFonts w:eastAsia="KleinSlabSerif;Times New Roman" w:cs="KleinSlabSerif;Times New Roman" w:ascii="KleinSlabSerif;Times New Roman" w:hAnsi="KleinSlabSerif;Times New Roman"/>
          <w:bCs/>
        </w:rPr>
        <w:t xml:space="preserve"> </w:t>
      </w:r>
      <w:r>
        <w:rPr>
          <w:rFonts w:cs="Shruti" w:ascii="KleinSlabSerif;Times New Roman" w:hAnsi="KleinSlabSerif;Times New Roman"/>
          <w:bCs/>
        </w:rPr>
        <w:t>PLEASE LIST LAST 3 EMPLOYERS AND LENGTH OF EMPLOYMENT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Number of this marriage (circle one):   1</w:t>
        <w:tab/>
        <w:t xml:space="preserve">    2</w:t>
        <w:tab/>
        <w:t xml:space="preserve">   3  </w:t>
        <w:tab/>
        <w:t>Other: __________________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If married before, each marriage ended by (circle one): 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jc w:val="both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  <w:t>death</w:t>
        <w:tab/>
        <w:tab/>
        <w:tab/>
        <w:t xml:space="preserve">divorce </w:t>
        <w:tab/>
        <w:tab/>
        <w:t>dissolution</w:t>
        <w:tab/>
        <w:tab/>
        <w:t xml:space="preserve"> annulment</w:t>
      </w:r>
    </w:p>
    <w:p>
      <w:pPr>
        <w:pStyle w:val="Normal"/>
        <w:jc w:val="both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Date each marriage ended (month, day, year): __________________________________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If divorced, county and state where divorce finalized: ____________________________ 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Education (circle highest grade completed)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ind w:firstLine="720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Elementary/secondary:  0 1 2 3 4 5 6 7 8 9 10 11 12  </w:t>
      </w:r>
    </w:p>
    <w:p>
      <w:pPr>
        <w:pStyle w:val="Normal"/>
        <w:ind w:firstLine="720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ind w:firstLine="720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college: 1 2 3 4 5+</w:t>
        <w:tab/>
        <w:tab/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Religious affiliation: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spacing w:lineRule="auto" w:line="360"/>
        <w:rPr/>
      </w:pPr>
      <w:r>
        <w:rPr>
          <w:rFonts w:cs="Shruti" w:ascii="KleinSlabSerif;Times New Roman" w:hAnsi="KleinSlabSerif;Times New Roman"/>
          <w:bCs/>
        </w:rPr>
        <w:t>Do you have a chronic physical, emotional, mental ailment/illness? If yes, describe fully:___________________________________________________________________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Shruti" w:ascii="KleinSlabSerif;Times New Roman" w:hAnsi="KleinSlabSerif;Times New Roman"/>
          <w:bCs/>
        </w:rPr>
        <w:t xml:space="preserve">Do you take any medications on a daily basis? If yes, describe fully: 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/>
          <w:b/>
          <w:bCs/>
          <w:u w:val="single"/>
        </w:rPr>
      </w:pPr>
      <w:r>
        <w:rPr>
          <w:rFonts w:cs="Shruti" w:ascii="KleinSlabSerif;Times New Roman" w:hAnsi="KleinSlabSerif;Times New Roman"/>
          <w:b/>
          <w:bCs/>
          <w:u w:val="single"/>
        </w:rPr>
        <w:t xml:space="preserve">Domestic home studies: 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States lived in last 5 years: (if other countries just list those too)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/>
          <w:b/>
          <w:bCs/>
          <w:u w:val="single"/>
        </w:rPr>
      </w:pPr>
      <w:r>
        <w:rPr>
          <w:rFonts w:cs="Shruti" w:ascii="KleinSlabSerif;Times New Roman" w:hAnsi="KleinSlabSerif;Times New Roman"/>
          <w:b/>
          <w:bCs/>
          <w:u w:val="single"/>
        </w:rPr>
        <w:t>International home studies: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States lived since the age of 18: (if other countries just list those too)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/>
      </w:pPr>
      <w:r>
        <w:rPr>
          <w:rFonts w:eastAsia="KleinSlabSerif;Times New Roman" w:cs="KleinSlabSerif;Times New Roman" w:ascii="KleinSlabSerif;Times New Roman" w:hAnsi="KleinSlabSerif;Times New Roman"/>
          <w:bCs/>
        </w:rPr>
        <w:t xml:space="preserve"> </w:t>
      </w: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  <w:t>ADOPTIVE PARENT 2:</w:t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  <w:sz w:val="28"/>
          <w:szCs w:val="28"/>
          <w:u w:val="single"/>
        </w:rPr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Name:__________________________________________________________________</w:t>
      </w:r>
    </w:p>
    <w:p>
      <w:pPr>
        <w:pStyle w:val="Normal"/>
        <w:ind w:firstLine="720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First                            Middle                    Maiden                   Last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Address:________________________________________________________________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City                                           State                   Zip                County</w:t>
      </w:r>
    </w:p>
    <w:p>
      <w:pPr>
        <w:pStyle w:val="Normal"/>
        <w:jc w:val="both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Telephone: (home)________________ (work)_______________ (cell)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E-mail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Social Security Number: ______________________Date of Birth: 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Age: ________ Birthplace (city, county, state)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Current Employer's name and address: 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Occupation/position: __________________________Years with this employer: _______ 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PLEASE LIST LAST 3 EMPLOYERS AND LENGTH OF EMPLOYMENT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Number of this marriage (circle one):   1        2      3    Other: 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If married before, each marriage ended by (circle one): 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  <w:t xml:space="preserve">death </w:t>
        <w:tab/>
        <w:tab/>
        <w:tab/>
        <w:t xml:space="preserve">divorce </w:t>
        <w:tab/>
        <w:tab/>
        <w:t xml:space="preserve">dissolution </w:t>
        <w:tab/>
        <w:tab/>
        <w:t>annulment</w:t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Date each marriage ended (month, day, year):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If divorced, county and state where divorce finalized:_____________________________ 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Education (circle highest grade completed)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ind w:firstLine="72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Elementary/secondary:  0 1 2 3 4 5 6 7 8 9 10 11 12</w:t>
      </w:r>
    </w:p>
    <w:p>
      <w:pPr>
        <w:pStyle w:val="Normal"/>
        <w:ind w:firstLine="72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ind w:firstLine="72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college: 1 2 3 4 5+</w:t>
      </w:r>
    </w:p>
    <w:p>
      <w:pPr>
        <w:pStyle w:val="Normal"/>
        <w:ind w:firstLine="72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Religious affiliation: 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Do you have a chronic physical, emotional, mental ailment/illness? If yes, describe fully:___________________________________________________________________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Do you take any medications on a daily basis? If yes, describe fully: 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/>
          <w:b/>
          <w:bCs/>
          <w:u w:val="single"/>
        </w:rPr>
      </w:pPr>
      <w:r>
        <w:rPr>
          <w:rFonts w:cs="Shruti" w:ascii="KleinSlabSerif;Times New Roman" w:hAnsi="KleinSlabSerif;Times New Roman"/>
          <w:b/>
          <w:bCs/>
          <w:u w:val="single"/>
        </w:rPr>
        <w:t xml:space="preserve">Domestic home studies: 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States lived in last 5 years: (if other countries just list those too)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/>
          <w:b/>
          <w:bCs/>
          <w:u w:val="single"/>
        </w:rPr>
      </w:pPr>
      <w:r>
        <w:rPr>
          <w:rFonts w:cs="Shruti" w:ascii="KleinSlabSerif;Times New Roman" w:hAnsi="KleinSlabSerif;Times New Roman"/>
          <w:b/>
          <w:bCs/>
          <w:u w:val="single"/>
        </w:rPr>
        <w:t>International home studies: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States lived since the age of 18: (if other countries just list those too)</w:t>
      </w:r>
    </w:p>
    <w:p>
      <w:pPr>
        <w:pStyle w:val="Normal"/>
        <w:spacing w:lineRule="auto" w:line="360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  <w:sz w:val="28"/>
          <w:szCs w:val="28"/>
          <w:u w:val="single"/>
        </w:rPr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  <w:t>MARRIAGE:</w:t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  <w:sz w:val="28"/>
          <w:szCs w:val="28"/>
          <w:u w:val="single"/>
        </w:rPr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Date married (month, day, year):  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Place married: ________________________________________________________________________</w:t>
      </w:r>
    </w:p>
    <w:p>
      <w:pPr>
        <w:pStyle w:val="Normal"/>
        <w:rPr>
          <w:rFonts w:ascii="KleinSlabSerif;Times New Roman" w:hAnsi="KleinSlabSerif;Times New Roman"/>
          <w:bCs/>
        </w:rPr>
      </w:pPr>
      <w:r>
        <w:rPr>
          <w:rFonts w:eastAsia="KleinSlabSerif;Times New Roman" w:cs="KleinSlabSerif;Times New Roman" w:ascii="KleinSlabSerif;Times New Roman" w:hAnsi="KleinSlabSerif;Times New Roman"/>
          <w:bCs/>
        </w:rPr>
        <w:t xml:space="preserve">                       </w:t>
      </w:r>
      <w:r>
        <w:rPr>
          <w:rFonts w:cs="Shruti" w:ascii="KleinSlabSerif;Times New Roman" w:hAnsi="KleinSlabSerif;Times New Roman"/>
          <w:bCs/>
        </w:rPr>
        <w:t xml:space="preserve">City           </w:t>
        <w:tab/>
        <w:t xml:space="preserve">       </w:t>
        <w:tab/>
        <w:tab/>
        <w:t xml:space="preserve"> County                        State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</w:r>
    </w:p>
    <w:p>
      <w:pPr>
        <w:pStyle w:val="Normal"/>
        <w:rPr/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  <w:t xml:space="preserve">CHILDREN: (can continue on back if needed) 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List full name(s) and age(s) of all children in family, including any minor children of a former marriage, regardless of their place of residence. This also includes children away at college that have not moved out permanently.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/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  <w:t>GROWN CHILDREN LIVING OUT OF HOME PERMANENTLY: please also list their phone number and email: ( can continue on back if needed)</w:t>
      </w:r>
    </w:p>
    <w:p>
      <w:pPr>
        <w:pStyle w:val="Normal"/>
        <w:rPr>
          <w:rFonts w:ascii="KleinSlabSerif;Times New Roman" w:hAnsi="KleinSlabSerif;Times New Roman" w:cs="Shruti"/>
          <w:bCs/>
          <w:sz w:val="28"/>
          <w:szCs w:val="28"/>
        </w:rPr>
      </w:pPr>
      <w:r>
        <w:rPr>
          <w:rFonts w:cs="Shruti" w:ascii="KleinSlabSerif;Times New Roman" w:hAnsi="KleinSlabSerif;Times New Roman"/>
          <w:bCs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  <w:sz w:val="28"/>
          <w:szCs w:val="28"/>
        </w:rPr>
      </w:pPr>
      <w:r>
        <w:rPr>
          <w:rFonts w:cs="Shruti" w:ascii="KleinSlabSerif;Times New Roman" w:hAnsi="KleinSlabSerif;Times New Roman"/>
          <w:bCs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  <w:sz w:val="28"/>
          <w:szCs w:val="28"/>
        </w:rPr>
      </w:pPr>
      <w:r>
        <w:rPr>
          <w:rFonts w:cs="Shruti" w:ascii="KleinSlabSerif;Times New Roman" w:hAnsi="KleinSlabSerif;Times New Roman"/>
          <w:bCs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  <w:sz w:val="28"/>
          <w:szCs w:val="28"/>
        </w:rPr>
      </w:pPr>
      <w:r>
        <w:rPr>
          <w:rFonts w:cs="Shruti" w:ascii="KleinSlabSerif;Times New Roman" w:hAnsi="KleinSlabSerif;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  <w:t>CRIMINAL HISTORY</w:t>
      </w:r>
      <w:r>
        <w:rPr>
          <w:rFonts w:cs="Shruti" w:ascii="KleinSlabSerif;Times New Roman" w:hAnsi="KleinSlabSerif;Times New Roman"/>
          <w:b/>
          <w:bCs/>
        </w:rPr>
        <w:t>:</w:t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</w:rPr>
      </w:pPr>
      <w:r>
        <w:rPr>
          <w:rFonts w:cs="Shruti" w:ascii="KleinSlabSerif;Times New Roman" w:hAnsi="KleinSlabSerif;Times New Roman"/>
          <w:b/>
          <w:bCs/>
        </w:rPr>
      </w:r>
    </w:p>
    <w:p>
      <w:pPr>
        <w:pStyle w:val="Normal"/>
        <w:rPr/>
      </w:pPr>
      <w:r>
        <w:rPr>
          <w:rFonts w:cs="Shruti" w:ascii="KleinSlabSerif;Times New Roman" w:hAnsi="KleinSlabSerif;Times New Roman"/>
          <w:bCs/>
        </w:rPr>
        <w:t xml:space="preserve">Has either applicant ever been convicted of any crime involving the below list of charges? If yes, please describe fully: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textAlignment w:val="baseline"/>
        <w:rPr>
          <w:rFonts w:ascii="inherit;Times New Roman" w:hAnsi="inherit;Times New Roman" w:cs="inherit;Times New Roman"/>
          <w:color w:val="3A3A3A"/>
          <w:sz w:val="21"/>
          <w:szCs w:val="21"/>
          <w:lang w:eastAsia="en-US"/>
        </w:rPr>
      </w:pPr>
      <w:r>
        <w:rPr>
          <w:rFonts w:cs="inherit;Times New Roman" w:ascii="inherit;Times New Roman" w:hAnsi="inherit;Times New Roman"/>
          <w:color w:val="3A3A3A"/>
          <w:sz w:val="21"/>
          <w:szCs w:val="21"/>
          <w:lang w:eastAsia="en-US"/>
        </w:rPr>
        <w:t>A sex-related crime, including sexual abuse, exploitation, rape, child pornography, or incest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textAlignment w:val="baseline"/>
        <w:rPr>
          <w:rFonts w:ascii="inherit;Times New Roman" w:hAnsi="inherit;Times New Roman" w:cs="inherit;Times New Roman"/>
          <w:color w:val="3A3A3A"/>
          <w:sz w:val="21"/>
          <w:szCs w:val="21"/>
          <w:lang w:eastAsia="en-US"/>
        </w:rPr>
      </w:pPr>
      <w:r>
        <w:rPr>
          <w:rFonts w:cs="inherit;Times New Roman" w:ascii="inherit;Times New Roman" w:hAnsi="inherit;Times New Roman"/>
          <w:color w:val="3A3A3A"/>
          <w:sz w:val="21"/>
          <w:szCs w:val="21"/>
          <w:lang w:eastAsia="en-US"/>
        </w:rPr>
        <w:t>Serious intentional physical injury or death of any person, including murder, manslaughter, assault, reckless endangerment, or kidnapping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textAlignment w:val="baseline"/>
        <w:rPr>
          <w:rFonts w:ascii="inherit;Times New Roman" w:hAnsi="inherit;Times New Roman" w:cs="inherit;Times New Roman"/>
          <w:color w:val="3A3A3A"/>
          <w:sz w:val="21"/>
          <w:szCs w:val="21"/>
          <w:lang w:eastAsia="en-US"/>
        </w:rPr>
      </w:pPr>
      <w:r>
        <w:rPr>
          <w:rFonts w:cs="inherit;Times New Roman" w:ascii="inherit;Times New Roman" w:hAnsi="inherit;Times New Roman"/>
          <w:color w:val="3A3A3A"/>
          <w:sz w:val="21"/>
          <w:szCs w:val="21"/>
          <w:lang w:eastAsia="en-US"/>
        </w:rPr>
        <w:t>A crime against a child, including abandonment or endangerment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textAlignment w:val="baseline"/>
        <w:rPr/>
      </w:pPr>
      <w:r>
        <w:rPr>
          <w:rFonts w:cs="inherit;Times New Roman" w:ascii="inherit;Times New Roman" w:hAnsi="inherit;Times New Roman"/>
          <w:color w:val="3A3A3A"/>
          <w:sz w:val="21"/>
          <w:szCs w:val="21"/>
          <w:lang w:eastAsia="en-US"/>
        </w:rPr>
        <w:t>An armed property crime, such as burglary or robber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textAlignment w:val="baseline"/>
        <w:rPr>
          <w:rFonts w:ascii="inherit;Times New Roman" w:hAnsi="inherit;Times New Roman" w:cs="inherit;Times New Roman"/>
          <w:color w:val="3A3A3A"/>
          <w:sz w:val="21"/>
          <w:szCs w:val="21"/>
          <w:lang w:eastAsia="en-US"/>
        </w:rPr>
      </w:pPr>
      <w:r>
        <w:rPr>
          <w:rFonts w:cs="inherit;Times New Roman" w:ascii="inherit;Times New Roman" w:hAnsi="inherit;Times New Roman"/>
          <w:color w:val="3A3A3A"/>
          <w:sz w:val="21"/>
          <w:szCs w:val="21"/>
          <w:lang w:eastAsia="en-US"/>
        </w:rPr>
        <w:t>Arson</w:t>
      </w:r>
    </w:p>
    <w:p>
      <w:pPr>
        <w:pStyle w:val="Normal"/>
        <w:rPr>
          <w:rFonts w:ascii="KleinSlabSerif;Times New Roman" w:hAnsi="KleinSlabSerif;Times New Roman" w:cs="Shruti"/>
          <w:bCs/>
          <w:color w:val="3A3A3A"/>
          <w:sz w:val="21"/>
          <w:szCs w:val="21"/>
          <w:lang w:eastAsia="en-US"/>
        </w:rPr>
      </w:pPr>
      <w:r>
        <w:rPr>
          <w:rFonts w:cs="Shruti" w:ascii="KleinSlabSerif;Times New Roman" w:hAnsi="KleinSlabSerif;Times New Roman"/>
          <w:bCs/>
          <w:color w:val="3A3A3A"/>
          <w:sz w:val="21"/>
          <w:szCs w:val="21"/>
          <w:lang w:eastAsia="en-US"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  <w:sz w:val="28"/>
          <w:szCs w:val="28"/>
          <w:u w:val="single"/>
        </w:rPr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  <w:t xml:space="preserve">CHILD DESIRED: </w:t>
      </w:r>
    </w:p>
    <w:p>
      <w:pPr>
        <w:pStyle w:val="Normal"/>
        <w:rPr>
          <w:rFonts w:ascii="KleinSlabSerif;Times New Roman" w:hAnsi="KleinSlabSerif;Times New Roman" w:cs="Shruti"/>
          <w:b/>
          <w:b/>
          <w:bCs/>
          <w:sz w:val="28"/>
          <w:szCs w:val="28"/>
          <w:u w:val="single"/>
        </w:rPr>
      </w:pPr>
      <w:r>
        <w:rPr>
          <w:rFonts w:cs="Shruti" w:ascii="KleinSlabSerif;Times New Roman" w:hAnsi="KleinSlabSerif;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Age</w:t>
        <w:tab/>
        <w:tab/>
        <w:tab/>
        <w:t>Gender</w:t>
        <w:tab/>
        <w:tab/>
        <w:tab/>
        <w:tab/>
        <w:tab/>
        <w:t>Race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Where did you hear about Conner Adoption Support Services?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 WDJC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 1800homestudy.com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 google search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referral from ______________?</w:t>
      </w:r>
    </w:p>
    <w:p>
      <w:pPr>
        <w:pStyle w:val="Normal"/>
        <w:rPr/>
      </w:pPr>
      <w:r>
        <w:rPr>
          <w:rFonts w:cs="Shruti" w:ascii="KleinSlabSerif;Times New Roman" w:hAnsi="KleinSlabSerif;Times New Roman"/>
          <w:bCs/>
        </w:rPr>
        <w:t>____other ____________?</w:t>
        <w:tab/>
        <w:tab/>
        <w:tab/>
        <w:tab/>
        <w:tab/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Both acknowledge and affirm that all information provided herein is true and accurate.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>_________________________________</w:t>
        <w:tab/>
        <w:t xml:space="preserve"> ___________________________________</w:t>
      </w:r>
    </w:p>
    <w:p>
      <w:pPr>
        <w:pStyle w:val="Normal"/>
        <w:rPr>
          <w:rFonts w:ascii="KleinSlabSerif;Times New Roman" w:hAnsi="KleinSlabSerif;Times New Roman" w:cs="Shruti"/>
          <w:bCs/>
        </w:rPr>
      </w:pPr>
      <w:r>
        <w:rPr>
          <w:rFonts w:cs="Shruti" w:ascii="KleinSlabSerif;Times New Roman" w:hAnsi="KleinSlabSerif;Times New Roman"/>
          <w:bCs/>
        </w:rPr>
        <w:t xml:space="preserve">Adoptive Father                   Date      </w:t>
        <w:tab/>
        <w:t xml:space="preserve">  </w:t>
        <w:tab/>
        <w:t xml:space="preserve">  Adoptive Mother</w:t>
        <w:tab/>
        <w:tab/>
        <w:t xml:space="preserve">  Dat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74" w:bottom="1130"/>
      <w:pgBorders w:display="allPages" w:offsetFrom="text">
        <w:top w:val="single" w:sz="4" w:space="12" w:color="000000"/>
        <w:left w:val="single" w:sz="4" w:space="31" w:color="000000"/>
        <w:bottom w:val="single" w:sz="4" w:space="29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leinSlabSerif">
    <w:altName w:val="Times New Roman"/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Rebecca Conner, LICSW, PIP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6304 Wynwood Lane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Trussville, AL 35173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(205) 310-0581</w:t>
    </w:r>
  </w:p>
  <w:p>
    <w:pPr>
      <w:pStyle w:val="Head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59:00Z</dcterms:created>
  <dc:creator>Lynda Moore</dc:creator>
  <dc:description/>
  <cp:keywords/>
  <dc:language>en-US</dc:language>
  <cp:lastModifiedBy>Rebecca McKinney</cp:lastModifiedBy>
  <cp:lastPrinted>2016-06-18T08:33:00Z</cp:lastPrinted>
  <dcterms:modified xsi:type="dcterms:W3CDTF">2019-02-12T19:40:00Z</dcterms:modified>
  <cp:revision>4</cp:revision>
  <dc:subject/>
  <dc:title>FAMILY ADOPTION SERVICES, INC</dc:title>
</cp:coreProperties>
</file>